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/>
              </w:rPr>
              <w:br w:type="textWrapping" w:clear="all"/>
            </w:r>
            <w:r>
              <w:rPr>
                <w:rFonts w:eastAsia="Calibri" w:cs="ArialMT" w:ascii="ArialMT" w:hAnsi="ArialMT"/>
                <w:sz w:val="16"/>
                <w:szCs w:val="16"/>
              </w:rPr>
              <w:t>Westco Carbon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Distributor: Western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hemical Corp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Emergency Phone: Chemtr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1 800 424 9300 U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08000" cy="56959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884680</wp:posOffset>
                      </wp:positionH>
                      <wp:positionV relativeFrom="paragraph">
                        <wp:posOffset>85725</wp:posOffset>
                      </wp:positionV>
                      <wp:extent cx="1144270" cy="775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477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1pt;height:61.1pt;mso-wrap-distance-left:9pt;mso-wrap-distance-right:9pt;mso-wrap-distance-top:0pt;mso-wrap-distance-bottom:0pt;margin-top:6.75pt;mso-position-vertical-relative:text;margin-left:14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47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Signal Word: Dang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zard Statem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rmful if inhaled.  May cause respira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irritation. May cause canc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ary Statements: * Do not handle until all saf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s have been read and understood. * Do not brea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dust/fume/gas/mist/vapors/spray.  * Contaminated work clothing should not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allowed out of the workplace. * Wear protective gloves/prot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lothing/ eye protection/face protection. * Wash thoroughly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handling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arbon Black (amorphous) CAS# 1333-86-4,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AveryStyle1"/>
              <w:widowControl/>
              <w:bidi w:val="0"/>
              <w:spacing w:before="115" w:after="115"/>
              <w:ind w:left="316" w:right="316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Westco Carbon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Distributor: Western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hemical Corp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Emergency Phone: Chemtr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1 800 424 9300 U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08000" cy="5695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884680</wp:posOffset>
                      </wp:positionH>
                      <wp:positionV relativeFrom="paragraph">
                        <wp:posOffset>85725</wp:posOffset>
                      </wp:positionV>
                      <wp:extent cx="1144270" cy="7759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477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1pt;height:61.1pt;mso-wrap-distance-left:9pt;mso-wrap-distance-right:9pt;mso-wrap-distance-top:0pt;mso-wrap-distance-bottom:0pt;margin-top:6.75pt;mso-position-vertical-relative:text;margin-left:14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47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Signal Word: Dang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zard Statem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rmful if inhaled.  May cause respira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irritation. May cause canc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ary Statements: * Do not handle until all saf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s have been read and understood. * Do not brea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dust/fume/gas/mist/vapors/spray.  * Contaminated work clothing should not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allowed out of the workplace. * Wear protective gloves/prot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lothing/ eye protection/face protection. * Wash thoroughly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handling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arbon Black (amorphous) CAS# 1333-86-4, 100%</w:t>
            </w:r>
          </w:p>
          <w:p>
            <w:pPr>
              <w:pStyle w:val="AveryStyle1"/>
              <w:spacing w:before="115" w:after="11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Westco Carbon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Distributor: Western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hemical Corp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Emergency Phone: Chemtr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1 800 424 9300 U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08000" cy="5695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884680</wp:posOffset>
                      </wp:positionH>
                      <wp:positionV relativeFrom="paragraph">
                        <wp:posOffset>85725</wp:posOffset>
                      </wp:positionV>
                      <wp:extent cx="1144270" cy="77597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477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1pt;height:61.1pt;mso-wrap-distance-left:9pt;mso-wrap-distance-right:9pt;mso-wrap-distance-top:0pt;mso-wrap-distance-bottom:0pt;margin-top:6.75pt;mso-position-vertical-relative:text;margin-left:14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47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Signal Word: Dang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zard Statem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rmful if inhaled.  May cause respira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irritation. May cause canc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ary Statements: * Do not handle until all saf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s have been read and understood. * Do not brea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dust/fume/gas/mist/vapors/spray.  * Contaminated work clothing should not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allowed out of the workplace. * Wear protective gloves/prot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lothing/ eye protection/face protection. * Wash thoroughly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handling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arbon Black (amorphous) CAS# 1333-86-4, 100%</w:t>
            </w:r>
          </w:p>
          <w:p>
            <w:pPr>
              <w:pStyle w:val="AveryStyle1"/>
              <w:spacing w:before="115" w:after="11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Westco Carbon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Distributor: Western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hemical Corp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Emergency Phone: Chemtr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1 800 424 9300 U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08000" cy="5695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884680</wp:posOffset>
                      </wp:positionH>
                      <wp:positionV relativeFrom="paragraph">
                        <wp:posOffset>85725</wp:posOffset>
                      </wp:positionV>
                      <wp:extent cx="1144270" cy="77597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477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1pt;height:61.1pt;mso-wrap-distance-left:9pt;mso-wrap-distance-right:9pt;mso-wrap-distance-top:0pt;mso-wrap-distance-bottom:0pt;margin-top:6.75pt;mso-position-vertical-relative:text;margin-left:14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47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Signal Word: Dang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zard Statem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rmful if inhaled.  May cause respira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irritation. May cause canc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ary Statements: * Do not handle until all saf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s have been read and understood. * Do not brea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dust/fume/gas/mist/vapors/spray.  * Contaminated work clothing should not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allowed out of the workplace. * Wear protective gloves/prot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lothing/ eye protection/face protection. * Wash thoroughly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handling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arbon Black (amorphous) CAS# 1333-86-4, 100%</w:t>
            </w:r>
          </w:p>
          <w:p>
            <w:pPr>
              <w:pStyle w:val="AveryStyle1"/>
              <w:spacing w:before="115" w:after="11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Westco Carbon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Distributor: Western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hemical Corp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Emergency Phone: Chemtr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1 800 424 9300 U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08000" cy="5695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884680</wp:posOffset>
                      </wp:positionH>
                      <wp:positionV relativeFrom="paragraph">
                        <wp:posOffset>85725</wp:posOffset>
                      </wp:positionV>
                      <wp:extent cx="1144270" cy="77597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477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1pt;height:61.1pt;mso-wrap-distance-left:9pt;mso-wrap-distance-right:9pt;mso-wrap-distance-top:0pt;mso-wrap-distance-bottom:0pt;margin-top:6.75pt;mso-position-vertical-relative:text;margin-left:14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47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Signal Word: Dang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zard Statem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rmful if inhaled.  May cause respira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irritation. May cause canc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ary Statements: * Do not handle until all saf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s have been read and understood. * Do not brea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dust/fume/gas/mist/vapors/spray.  * Contaminated work clothing should not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allowed out of the workplace. * Wear protective gloves/prot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lothing/ eye protection/face protection. * Wash thoroughly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handling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arbon Black (amorphous) CAS# 1333-86-4, 100%</w:t>
            </w:r>
          </w:p>
          <w:p>
            <w:pPr>
              <w:pStyle w:val="AveryStyle1"/>
              <w:spacing w:before="115" w:after="11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Westco Carbon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Distributor: Western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hemical Corp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Emergency Phone: Chemtrec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1 800 424 9300 US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08000" cy="5695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884680</wp:posOffset>
                      </wp:positionH>
                      <wp:positionV relativeFrom="paragraph">
                        <wp:posOffset>85725</wp:posOffset>
                      </wp:positionV>
                      <wp:extent cx="1144270" cy="775970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477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325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1pt;height:61.1pt;mso-wrap-distance-left:9pt;mso-wrap-distance-right:9pt;mso-wrap-distance-top:0pt;mso-wrap-distance-bottom:0pt;margin-top:6.75pt;mso-position-vertical-relative:text;margin-left:148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477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Signal Word: Dang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zard Statem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Harmful if inhaled.  May cause respira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irritation. May cause canc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ary Statements: * Do not handle until all saf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precautions have been read and understood. * Do not brea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>dust/fume/gas/mist/vapors/spray.  * Contaminated work clothing should not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allowed out of the workplace. * Wear protective gloves/prot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lothing/ eye protection/face protection. * Wash thoroughly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Calibri" w:cs="ArialMT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handling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Carbon Black (amorphous) CAS# 1333-86-4, 100%</w:t>
            </w:r>
          </w:p>
          <w:p>
            <w:pPr>
              <w:pStyle w:val="AveryStyle1"/>
              <w:spacing w:before="115" w:after="11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30480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30480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3506470</wp:posOffset>
                </wp:positionV>
                <wp:extent cx="3657600" cy="30480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276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3506470</wp:posOffset>
                </wp:positionV>
                <wp:extent cx="3657600" cy="30480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276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2875</wp:posOffset>
                </wp:positionH>
                <wp:positionV relativeFrom="page">
                  <wp:posOffset>6554470</wp:posOffset>
                </wp:positionV>
                <wp:extent cx="3657600" cy="30480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516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71925</wp:posOffset>
                </wp:positionH>
                <wp:positionV relativeFrom="page">
                  <wp:posOffset>6554470</wp:posOffset>
                </wp:positionV>
                <wp:extent cx="3657600" cy="30480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516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3:00Z</dcterms:created>
  <dc:creator>Avery Dennison Corporation</dc:creator>
  <dc:description>Copyright 2008 Avery Dennison Corporation. All rights reserved.</dc:description>
  <cp:keywords>Avery Templates</cp:keywords>
  <dc:language>en-US</dc:language>
  <cp:lastModifiedBy>Pam Dangel</cp:lastModifiedBy>
  <dcterms:modified xsi:type="dcterms:W3CDTF">2015-10-28T13:44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1-01</vt:lpwstr>
  </property>
</Properties>
</file>